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5242"/>
      </w:tblGrid>
      <w:tr>
        <w:trPr>
          <w:trHeight w:val="755" w:hRule="atLeast"/>
        </w:trPr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остановлением администрации                                                                                                                  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1 февраля 2022 г. № 125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Start w:id="0" w:name="Par84"/>
      <w:bookmarkStart w:id="1" w:name="Par84"/>
      <w:bookmarkEnd w:id="1"/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89"/>
      <w:bookmarkStart w:id="3" w:name="Par89"/>
      <w:bookmarkEnd w:id="3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конкурсной комиссии при администрации Шпаковского муниципального округа по отбору управляющей организации для управления многоквартирными домами, если собственниками помещений в них не выбран способ управления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многоквартирным домом или принятое такими собственниками решение о выборе способа управления многоквартирным домом не было реализован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Дмитрие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 Шпаковского муниципального округа,               председатель комиссии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ник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митриевич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комитета по муниципальному хозяйству и охране окружающей среды администрации Шпаковского муници-пального округа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уляка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Диана Алибековна 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комитета по муниципальному хозяйству и охране окру-жающей среды администрации Шпаковского муниципального округа, секретарь комиссии </w:t>
            </w:r>
          </w:p>
        </w:tc>
      </w:tr>
      <w:tr>
        <w:trPr>
          <w:trHeight w:val="728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ров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Шамиль Юрье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нсультант комитета по муниципальному хозяйству и охране окружающей среды администрации Шпаковского муници-пального округа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Михайлович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нсультант комитета по муниципальному хозяйству и охране окружающей среды администрации Шпаковского муници-пального округа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е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комитета по муниципальному хозяйству и охране окру-жающей среды администрации Шпаковского муниципального округа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left" w:pos="4111" w:leader="none"/>
                <w:tab w:val="left" w:pos="425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***</dc:creator>
  <dc:description/>
  <dc:language>en-US</dc:language>
  <cp:lastModifiedBy>Князь Александра Николаевна</cp:lastModifiedBy>
  <cp:lastPrinted>2022-01-31T12:06:00Z</cp:lastPrinted>
  <dcterms:modified xsi:type="dcterms:W3CDTF">2022-02-03T12:14:00Z</dcterms:modified>
  <cp:revision>2</cp:revision>
  <dc:subject/>
  <dc:title>РОССИЙСКАЯ  ФЕДЕРАЦИЯ</dc:title>
</cp:coreProperties>
</file>